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ase Study – Twenty Six</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s Toileting Appropriate for the Fifth Grad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Brittany Luro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Professor Parmigiani</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EDUN 320 – P</w:t>
      </w:r>
    </w:p>
    <w:p>
      <w:pPr>
        <w:pStyle w:val="Normal"/>
        <w:spacing w:lineRule="auto" w:line="480"/>
        <w:jc w:val="center"/>
        <w:rPr/>
      </w:pPr>
      <w:r>
        <w:rPr>
          <w:rFonts w:cs="Times New Roman" w:ascii="Times New Roman" w:hAnsi="Times New Roman"/>
          <w:sz w:val="24"/>
          <w:szCs w:val="24"/>
        </w:rPr>
        <w:t>June 20, 201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tep #1 – Presenting the Facts – I O</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case study revolves around Mrs. Castro, a principle and a problematic student with behavioral problems of demanding to go to the bathroom. Mrs. Castro is a Science cluster teacher at Carville Elementary School. Her plan is to adhere to the school principle; Mrs. Cato’s desire to create a learning community. This learning community will revolve around making the school to be a place where teachers and students work together as a team working towards successful learning.  Mrs. Castro was warned by Mrs. O’Neill to never allow a student named Ann Jeffrey out of her room. Ann Jeffrey is described as a precocious ten- year old with a tendency to roam around the school building and even disappear at times (Scarpaci, 2007, p. 179).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hen Mrs. Castro first met Ann she told her that Mrs. O’Neill told her to not allow Ann to leave the room. Ann from that moment became defiant and called the school a “prison” (Scarpaci, 2007, p. 179). She began to constantly call out, every five minute, asking to go to the bathroom. Her disruptions were altercating Mrs. Castro’s instructional time. Ann’s actions frustrated Mrs. Castro to a breaking point, where she announced to the class that if Ann was good, she could go to the bathroom at the end of class. Ann responded by saying “I am good” (Scarpaci, 2007, p. 180). Ann for weeks repeated the same behavior of outburst cries of wanting to use the bathroom, which upset Mrs. Castro tremendously. Mrs. Castro resorted to calling Ann’s father, to inquire if she had any medical problems leading to her need for wanting to use the bathroom. Her father informed the teacher that Ann is healthy, but he did bring up that Ann called school a prison and that she mentioned that she is bored with her science teacher. </w:t>
      </w:r>
    </w:p>
    <w:p>
      <w:pPr>
        <w:pStyle w:val="Normal"/>
        <w:spacing w:lineRule="auto" w:line="480"/>
        <w:ind w:firstLine="720"/>
        <w:rPr/>
      </w:pPr>
      <w:r>
        <w:rPr>
          <w:rFonts w:cs="Times New Roman" w:ascii="Times New Roman" w:hAnsi="Times New Roman"/>
          <w:sz w:val="24"/>
          <w:szCs w:val="24"/>
        </w:rPr>
        <w:t xml:space="preserve">However, Mrs. Castro defended herself. She explained to Ann’s father that if Ann listened more and did not keep trying to leave the room, she would enjoy science. Finally Mrs. Castro went back to Ms. O’Neill for her input and she told her to keep trying to get Ann to listen. Also, that Mrs. Castro needs to reinforce Ann with listening to her.  In the end, a desperate Mrs. Castro pulled Ann aside and confronted her about her behavior. She promised she would let Ann go to the bathroom when she asked again, as long as she had a note from her mothe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tep #2 – Taking Action – S I 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Mrs. Castro needs to take advantage of Jacob Kounin’s method of “withitness” (Andrius, 2012). She needs to know the surrounding factors of the classroom and of her instruction. Mrs. Castro needs to be prepared for any situation that may occur in her class. She was pre-warned about Ann’s misbehaviors from a lead teacher. However, she did not plan ahead to avoid any complications with the student. Mrs. Castro can avoid behavioral issues and satiation by presenting her science lesson in an “enthusiastic and fundamentally challenging way” (Andrius, 2012). This can proceed with keeping Ann on task and actively involved. The student claims to be bored. However, if the student is amused by the lesson at hand, she will not focus on trying to leave the classroom. Andrius would suggest Kounin’s ideas; that Mrs. Castro should devise ways to keep “maintaining group” focus through her presentations of her lessons; by the way she “transitions” from one concept to another. By keeping a “steady momentum” and hold of her lessons, she can keep Ann on task, while maintaining the focus of her class. The teacher is also able to obtain an insight of how to perform their lessons and as to what may occur (2012). Mrs. Castro needs to prepare herself for any disruptions that may alter her momentum of her lesson. Mrs. Castro already knows that Ann as she starts to get bored will begin to act out, to get out of the classroom. </w:t>
      </w:r>
    </w:p>
    <w:p>
      <w:pPr>
        <w:pStyle w:val="Normal"/>
        <w:spacing w:lineRule="auto" w:line="480"/>
        <w:ind w:firstLine="720"/>
        <w:rPr/>
      </w:pPr>
      <w:r>
        <w:rPr>
          <w:rFonts w:cs="Times New Roman" w:ascii="Times New Roman" w:hAnsi="Times New Roman"/>
          <w:sz w:val="24"/>
          <w:szCs w:val="24"/>
        </w:rPr>
        <w:t>As the classroom teacher, Mrs. Castro needs to have more control of her classroom with the use of classroom management skills.  Through organization of listed classroom rules, the students would be given a concrete group guidance to follow (Scarpaci, 2007, p. 85). She could have had more control by going over and posting necessary rules on the walls of her room, for the students to visually see and understand the procedures of her class. Mrs. Castro needs to assign a designated time for bathroom usage. This will help towards resolving the issue of Ann disrupting the classroom instruction. In addition, appropriate bathroom behaviors can be reinforced with praises (such as good job). Also, through a process of rewards for properly following the rules, the teacher can reinforce their good behavior with a sticker. This type of positive reinforcement will motivate the student to follow procedures and rules of the class. Another idea to go along with the scheduling of bathroom usage is a special signal. If the student needs to use the bathroom, the student can simply raise one finger to wait to be called upon. The student then would be called upon to take the bathroom pass. An idea to implement for the bathroom pass is to create a pass that is loud, vibrate and somewhat large. The pass can be anything that the teacher wishes to use or create. One teacher that I have experienced made a large pass, from a large sheet of paper that was designed to look like a twelve inch fish that was connected to a string. This idea actually made the students not want to use the bathroom because of the large pass and it was embarrassing to walk around the building with. However, if the students were desperate to use the bathroom they would ask for the pass.</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rthermore, the teacher could implement a buddy system with going to the bathroom. This would enable one child to motivate the other student to get the job done and to head back to class afterwards. In Ann’s case this might help her stop wandering around the building. Hopefully, these new procedures that are to be implemented by the teacher will work within a week. On the other hand, there are a few weak areas with the plan. The buddy system seems promising, but Ann may influence the other student to stay out of the classroom with her to roam around. Therefore, each buddy system will be set a time limit for bathroom usage and the teacher will assign a buddy to each student.  Another issue that may occur is that Ann refuses to come back and her buddy returns alone. The teacher will need to implement the rule that bathroom buddies must return to the classroom together in order to maintain bathroom privileges. If the system works out for about two weeks, the teacher may ask the class as a whole if they like the buddy system. This allows a group discussion of team work between the students and the teacher. This would be representing what the principle strives for, which is a school of team work working towards successful learning. I feel my plan of action will work because the teacher needs to build a foundation of self-control for her students. The new procedures and rules that will be implemented in her classroom will provide guide lines for the students and Ann to follow. Mrs. Castro’s positive reinforcement and praise, when the students follow directions will help to build their class community. Her instruction will flow better as she creates lessons that are intriguing, throughout her momentum and transitions. By Mrs. Castro planning out effective lesson plans she will maintain group focus that allows her to manage her class and Ann through “smooth, pacing transitions, alerting and individual accountability” (Andrius, 2012). This will demonstrate positive behaviors throughout her classroom. As she keeps Ann attentive and actively involved, she will be motivated to cooperate and she will want to stay in class. The plans that I presented for the teacher to implement provide instruction and a routine for Ann to learn and succe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tep #3 – Reflections on What You Have Learned</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rough analyzing this case study I was able to reflect back to my practicum experiences and my experiences throughout my education with the issue of bathroom usage and disruptive behavior. This case allowed me to implement Kounin’s ideas of momentum, transitions, withitness and organization (1977) in trying to solve the problem between Ann and Mrs. Castro. Some of the ideas that I present in my paper, I will use in my future experiences. Hopefully, I won’t come across an “Ann”, but through my readings and knowledge that I obtained in my classroom management course I am able to think up ideas to implement. I have learned from this course that when it comes to writing out an action of plan to implement for a negative behavior at times it comes easy and at other times it takes time to make a plan of action. I have learned through practicum with every student you meet, every student is an individual and the teacher will need to find a plan of action that will work with each individual student. Every plan that you try to implement may not always work, but that should not bring you down, that should only push you to work with the student in obtaining a desired behavior. The class has demonstrated to me that students work well with rewards, praise or straight forward instruction. As a teacher you must strive to find what works with each student.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ndrius, J. (2012). </w:t>
      </w:r>
      <w:r>
        <w:rPr>
          <w:rFonts w:cs="Times New Roman" w:ascii="Times New Roman" w:hAnsi="Times New Roman"/>
          <w:i/>
          <w:iCs/>
          <w:sz w:val="24"/>
          <w:szCs w:val="24"/>
        </w:rPr>
        <w:t>Teachers matter: The Kounin model of discipline</w:t>
      </w:r>
      <w:r>
        <w:rPr>
          <w:rFonts w:cs="Times New Roman" w:ascii="Times New Roman" w:hAnsi="Times New Roman"/>
          <w:sz w:val="24"/>
          <w:szCs w:val="24"/>
        </w:rPr>
        <w:t xml:space="preserve">. Retrieved on June 9, 2012, from </w:t>
      </w:r>
      <w:hyperlink r:id="rId2">
        <w:r>
          <w:rPr>
            <w:rStyle w:val="InternetLink"/>
            <w:rFonts w:cs="Times New Roman" w:ascii="Times New Roman" w:hAnsi="Times New Roman"/>
            <w:i/>
            <w:iCs/>
            <w:sz w:val="24"/>
            <w:szCs w:val="24"/>
          </w:rPr>
          <w:t>http://www.teachermatters.com/classroom-discipline/models-of-discipline/the-kounin-model.html</w:t>
        </w:r>
      </w:hyperlink>
      <w:r>
        <w:rPr>
          <w:rFonts w:cs="Times New Roman" w:ascii="Times New Roman" w:hAnsi="Times New Roman"/>
          <w:i/>
          <w:iCs/>
          <w:sz w:val="24"/>
          <w:szCs w:val="24"/>
          <w:u w:val="single"/>
        </w:rPr>
        <w:t xml:space="preserve"> </w:t>
      </w:r>
    </w:p>
    <w:p>
      <w:pPr>
        <w:pStyle w:val="Normal"/>
        <w:spacing w:lineRule="auto" w:line="480"/>
        <w:rPr/>
      </w:pPr>
      <w:r>
        <w:rPr>
          <w:rFonts w:cs="Times New Roman" w:ascii="Times New Roman" w:hAnsi="Times New Roman"/>
          <w:sz w:val="24"/>
          <w:szCs w:val="24"/>
        </w:rPr>
        <w:t xml:space="preserve">Kounin, J. (1977). </w:t>
      </w:r>
      <w:r>
        <w:rPr>
          <w:rFonts w:cs="Times New Roman" w:ascii="Times New Roman" w:hAnsi="Times New Roman"/>
          <w:i/>
          <w:iCs/>
          <w:sz w:val="24"/>
          <w:szCs w:val="24"/>
        </w:rPr>
        <w:t xml:space="preserve">Discipline and group management in classrooms. </w:t>
      </w:r>
      <w:r>
        <w:rPr>
          <w:rFonts w:cs="Times New Roman" w:ascii="Times New Roman" w:hAnsi="Times New Roman"/>
          <w:sz w:val="24"/>
          <w:szCs w:val="24"/>
        </w:rPr>
        <w:t>Malabar, FL: Krieger Publishing Company</w:t>
      </w:r>
    </w:p>
    <w:p>
      <w:pPr>
        <w:pStyle w:val="Normal"/>
        <w:spacing w:lineRule="auto" w:line="480"/>
        <w:rPr/>
      </w:pPr>
      <w:r>
        <w:rPr>
          <w:rFonts w:cs="Times New Roman" w:ascii="Times New Roman" w:hAnsi="Times New Roman"/>
          <w:sz w:val="24"/>
          <w:szCs w:val="24"/>
        </w:rPr>
        <w:t xml:space="preserve">Scarpaci, R. T. (2007). </w:t>
      </w:r>
      <w:r>
        <w:rPr>
          <w:rFonts w:cs="Times New Roman" w:ascii="Times New Roman" w:hAnsi="Times New Roman"/>
          <w:i/>
          <w:iCs/>
          <w:sz w:val="24"/>
          <w:szCs w:val="24"/>
        </w:rPr>
        <w:t xml:space="preserve">A case study approach to classroom management. </w:t>
      </w:r>
      <w:r>
        <w:rPr>
          <w:rFonts w:cs="Times New Roman" w:ascii="Times New Roman" w:hAnsi="Times New Roman"/>
          <w:sz w:val="24"/>
          <w:szCs w:val="24"/>
        </w:rPr>
        <w:t xml:space="preserve">Boston, MA: Pearson Education Inc.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ase Study – Twenty Six </w:t>
    </w: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matters.com/classroom-discipline/models-of-discipline/the-kounin-model.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2:27:00Z</dcterms:created>
  <dc:creator>Brittany Luroe</dc:creator>
  <dc:description/>
  <dc:language>en-US</dc:language>
  <cp:lastModifiedBy>Brittany Luroe</cp:lastModifiedBy>
  <dcterms:modified xsi:type="dcterms:W3CDTF">2012-06-20T22:27:00Z</dcterms:modified>
  <cp:revision>2</cp:revision>
  <dc:subject/>
  <dc:title/>
</cp:coreProperties>
</file>